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ile: poly.doc SYMMETRICA document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lynomials are implemented as a LIST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M objects. Look also at the specific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ans, that you have a next part, which is the nex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list, it must be NULL if we are at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t is again a POLYN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a self part, which is the self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om and you have a koeff part, which is the koef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monom. For a POLYNOM object it is necessary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part is a VECTOR object of INTEG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e is a set of routines which allows you to work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POLYNOM objec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             MACRO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po_n            S_PO_N           select_polynom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po_s            S_PO_S           select_polynom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po_si           S_PO_SI          select_polynom_self_i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= s_v_i(s_po_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po_sii          S_PO_SII         select_polynom_self_ith_element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= s_v_ii(s_po_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po_sl           S_PO_SL          select_polynom_self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= s_v_l(s_po_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po_sli          S_PO_SLI         select_polynom_self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= s_v_li(s_po_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po_k            S_PO_K           select_polynom_k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po_ki           S_PO_KI          select_polynom_koeff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= s_i_i(s_po_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skn_po                           make_self_koeff_next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_skn_po                           build_self_koeff_next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_s_po                             build_self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s_po                             make_self_poly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_il_v(2,a);m_i_i(1L,s_v_i(a,0L)); m_i_i(2L,s_v_i(a,1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_i_i(7L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_skn_po(a,b,NULL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ln(c); /* output is the polynom 7ab^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n the cases with other objects, if we use m_skn_p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_skn_po, we will work with copies of the self part next part and k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t. So we have to call freeall(b)  and freeall(c)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callocobject(); b = callocobject(); c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_il_v(2,a);m_i_i(1L,s_v_i(a,0L)); m_i_i(2L,s_v_i(a,1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_i_i(7L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_skn_po(a,b,NULL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ln(c); /* output is the polynom 7ab^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all(a); freeall(b); 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utines b_s_po and m_s_po help to generate a POLYNOM objec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f-part is given by the self parameter and the coefficen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INTEGER object 1. The next part is NULL, which mea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LYNOM object which consist only of one MON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!!!!!!!!!! WARNING  this is new in V1.2 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e use the standard routine init, we get an empty POLY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eans, that the self is the NULL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part is als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!!!!!!!!!! WARNING  this is new in V1.2 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it_polynom(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becomes a POLYNOM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LIST object, with NULL as next and NULL a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e th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(POLYNOM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ln(s_po_s(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n error, because the self part is not yet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p_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ymmetricp_i(OP a; 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wether a POLYNOM object a is symmetr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-th and (i+1)-th variable. The numbering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with 0. The return value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es if i&lt;0 or a is no POLYN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 TEX-output of a polynom, the stand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 calls the special routine tex_polynom() whi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POLYNOM object by a,b,c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ex_polynom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a texoutput of the POLYNOM object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icient is not unity it calls tex(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icient, then it prints the variab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b,c... In general you should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ex, not the speial one tex_poly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kind of a POLYNOM are the socalled character polynom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polynom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racter_polynom(OP part,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character polynom labeled by the PARTI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. The definition and method of computation is de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ber: combinatorics via finite group actions p.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a POLYNOM object res. If you enter the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will be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ng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oung_polynom(OP part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Young polynom labeled by the PARTI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. The definition and method of computation is de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ber: combinatorics via finite group actions p.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a POLYNOM object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LYNOM objects give value of characters of the symmetr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polynomials, there is special kind of fun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then the standard routine eval_polyn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_char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val_char_polynom(OP pol,vec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 POLYNOM object pol, which should be a Young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haracter polynomial enter a VECTOR object vec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ycle type, and the result, which is a character will be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value is the degree of a singl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gree_polyno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a POLYNOM at a given value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val_polynom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 POLYNOM object a, and an VEC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, where the ith entry of the VECTOR object b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for the specialization of the i-th vari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th entry is an empty object, you don't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-th variable. The output will b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uss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auss_polynom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ing Gauss polynomial using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uss_schubert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auss_polynom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ing Gauss polynomial as a specia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Schubert polynomials (s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calar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scalar_polynom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the object a is a POLYNO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ly a constant term. Else the return 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ell known fact, that for n given values at n give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 in one variable of degree n-1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t these points, it is the so called Lagrang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grange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lagrange_polynom(OP a,b,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outine computes the Lagrange polynomia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olates at the points in the VECTOR object a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pairwise different), with the values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 b, which must be as long as a,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NOM object c,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c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_v(2L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_i(1L, s_v_i(a,0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_i(7L, s_v_i(a,1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_v(2L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_i(5L, s_v_i(b,0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_i(7L, s_v_i(b,1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grange_polynom(a,b,c);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eall(a); freeall(b); freeall(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monomials in an easy way we hav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index_monom, which  allows to build polynomi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b + c 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index_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iindex_monom(INT i; OP 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s a POLYNOM object consisting of a singl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the i-th variable. At first it frees the resul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object. There is a check whether i is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f an error occures, OK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(i=0L; i&lt;= 10L; i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m_iindex_monom(i,b); add(b,a,a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(a,a,b)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is a special case of the following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generate the polynomial a_i ^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_iindex_iexponent_mon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iindex_iexponent_monom(INT i,ex; OP 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s a POLYNOM object consisting of a singl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i-th variable, and the exponent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given by ex. First it frees the resul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object. There is a check whether i is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f an error occures, OK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_scalar_polyn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scalar_polyno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a scalar object, b becomes the result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LYNOM object. a becomes the coefficent of the POLYNO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single monomial, namely the monomial [0], i.e. a singl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expone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vec_vec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vec_vec_polynom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d b are VECTOR objects of the same length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positive INTEGER objects. The output is a POLYNO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coeff 1, consisting of the singe mo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product over a_i ^ b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_disjunkt_polynom_polyn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ult_disjunkt_polynom_polynom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nd b are POLYNOM objects and c become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of a and b, where the alphabets of the two POLYNO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ak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POLYNOM and multiply it with itself, assumm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s to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OLYNOM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disjunkt_polynom_polynom(b,b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b); freeall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of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numberofvariables(OP pol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number of variables of the POLYNOM object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a positiv INTEGER object res. If the self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 is NULL,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for example the POLYNOM  x_0 x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sult will be four, because the routines loo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of the highest exponent not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lya_su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olya_sub(OP a,c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a POLYNOM object, b becomes the result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LYNOM object, c is a INTEGER object,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ifferent variables in a.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x_i becomes 1 + q^i, so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NOM object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Polya substitution in a Schur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=callocobject(); d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a);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b);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schur_with_alphabet(a,b,c);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a_sub(c,b,d); 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eall(a); freeall(b); freeall(c); freeall(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_coeff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elect_coeff_polynom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 POLYNOM object a, and an VECTOR object b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TEGER entries, this integer vector is treated as an exponen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is the coefficent which is the object c. This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coefficent in the polyn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_POLYNOM_SCHUBERT</w:t>
        <w:tab/>
        <w:tab/>
        <w:t>see s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_POLYNOM_MONOMIAL</w:t>
        <w:tab/>
        <w:tab/>
        <w:t>see s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_po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est_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the installation of  the POLYN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modal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nimodal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unimodality of a POLYNO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)</w:t>
        <w:tab/>
        <w:tab/>
        <w:tab/>
        <w:t>input as a sum of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