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07849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7839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5595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8657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089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590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70094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811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5013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968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18022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58294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51611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99800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5905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0435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65776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585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4545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0777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6483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552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4382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913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4962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93193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89306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3118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3057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9166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72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62972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4217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8050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46797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4533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6643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7215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86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