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7759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01956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3281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8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97202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2011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5770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10003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415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0598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1727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5606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6527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82042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35553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97352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521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0320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84940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56610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85527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4296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92771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4406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30813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79055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45442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3335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61225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615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65106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20230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3504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04763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66464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39788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25346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18297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8316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