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766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255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859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374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169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552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621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400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943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772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292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382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514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118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671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