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188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529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22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06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3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15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79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48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5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81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80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15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09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324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35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58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880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