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222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867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896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301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343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707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381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885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262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585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292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327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792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