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667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170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723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61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937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610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518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600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387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28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23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469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532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881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964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