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681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51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654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345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538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30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69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022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616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714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02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258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788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164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30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394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446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