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705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194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117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538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707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242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577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091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709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8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707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216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554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