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328091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197126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282437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