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39371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59798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12990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