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06443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35206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40126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94238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