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30192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06980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