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871066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7106678"/>
      <w:bookmarkStart w:id="1" w:name="__Fieldmark__0_10871066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