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2571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38120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81568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30842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