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46877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42353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18312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84475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