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5725399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2601454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750798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