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377762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737386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