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307960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950402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