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INDUCT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for induction on finit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INDUCT_TAC} is an induction tacic for proving properties of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 When applied to a goal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s. FINITE s ==&gt; P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SET_INDUCT_TAC} reduces this goal to proving that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.P[s]} holds of the empty set and is preserved by insertion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rbitrary finite set.  Since every finite set can be built 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et {"{{}}"} by repeated insertion of values, these subgoals imp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{\s.P[s]} holds of all finit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specification of {SET_INDUCT_TAC}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?- !s. FINITE s ==&gt;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  SET_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P[{{}}/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{{FINITE s', P[s'/s], ~e IN s'}} ?- P[e INSERT s'/s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e} is a variable chosen so as not to appea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{A}, and {s'} is a primed variant of {s} that does not appea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A} (usually, {s'} is just {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INDUCT_TAC (A,g)} fails unless {g} has the form {!s. FINITE s ==&gt; 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riable {s} has type {(ty)set} for some type {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