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ABIT P(WCAT(w1,w2)) = EXISTSABIT P w1 \/ EXISTSABIT P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