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string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n ML string to the terminal (without surrounding string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_string s} returns {():void} with the side-effect of print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s} to the terminal. String quotes are not printed around the str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ot terminated with a carriage return. In fact, the text i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etty-printer decides where line breaks are needed, 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is explicitly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_string `This is an example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tok, message, print_begin, print_end, print_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