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ly once with {basic_rewrites} and the suppl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quational rewrites is generated from the theorem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nd the set of basic tautologies, and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goal at all subterms at which a match is found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erm part of the goal. The result is retur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the rewrite theorems to it.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heorems are applied is an implementation matter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epend on any ordering. More details about rewri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nder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 does not fail and does not diverge.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actic if any of the applied rewrites introduc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to the theorem eventual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1 = [ |- a = b; |- b = c; |- c =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actic {ONCE_REWRITE_TAC thl} can be it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thout diver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NCE_REWRITE_TAC thl ([], "P a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], "P b"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(ONCE_REWRITE_TAC thl THEN ONCE_REWRITE_TAC thl) ([], "P a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], "P c"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(ONCE_REWRITE_TAC thl THEN ONCE_REWRITE_TAC thl THEN ONCE_REWRITE_TAC t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([], "P a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], "P a"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 can be used iteratively to rewrite whe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ould diverge.  It can also be used to save inferenc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ONCE_ASM_REWRITE_TAC, PUR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TAC, PURE_REWRITE_TAC, REWRITE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