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inder : string -&gt;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erm with a named constant applied to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binder "c" (x,t)} returns the term {c (\x. t)} where {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given name appropriately type-instantia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parsing status of {c} is irrelevant, though only if it is par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will the resulting term be printed and parseable as {c x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s if {x} is not a variable, if there is no constant {c} or i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tant cannot be instantiated to match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der "!" (`x:num`,`x + 1 &gt; 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. x + 1 &gt;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der, i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