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 : instantiation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higher-order instantiation to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NTIATE i t}, where {i} is an instanti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will perform the instantiation indicated by {i}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th}: types and terms will be instanti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s that are part of higher-order matching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stantiation is impossible because of free term or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lhs(concl(SPEC_ALL NOT_FORALL_TH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~(!x. P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 = term_match [] t `~(!n. prime(n) ==&gt; ODD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 : instanti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1, `P`)], [(`\n. prime n ==&gt; ODD n`, `P`)], [(`:num`, `:A`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ANTIATE i (SPEC_ALL NOT_FORALL_THM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!x. prime x ==&gt; ODD x) &lt;=&gt; (?x. ~(prime x ==&gt; OD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for general use. {PART_MATCH} is generall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_AL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