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assoc : 'a -&gt; ('b * 'a) list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second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_assoc y [(x1,y1);...;(xn,yn)]} returns the first {xi}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{yi} equals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rev_assoc 2 [(1,4);(3,2);(2,5);(2,6)];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, find, mem, tryfind, exists, 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