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8054535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5314811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8038439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2667209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