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543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537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5722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6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