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13030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42731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62095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