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84642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74996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845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23201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