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6277510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94541363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10565781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82296970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