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632094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019407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