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8184817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1848179"/>
      <w:bookmarkStart w:id="1" w:name="__Fieldmark__0_388184817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