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(1)      User Contributed Perl Documentation      SPRI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- Perl 5.0 module to manipulate text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pr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db = new Sprit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db-&gt;set_delimiter ("Read", ":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db-&gt;set_delimiter ("Write", "::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db-&gt;set_os ("UNI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db-&gt;sql (&lt;&lt;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db-&gt;clo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db-&gt;close ($data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imple database where the fields are delim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,Years,Points,Rebounds,Assists,Champ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ry Joe Bird,12,28,10,7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ael Jordan,10,33,6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vin Magic Johnson,12,22,7,1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o_#t_#e: The first line must contain the field names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Q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list of the SQL commands that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l_#e_#c_#t - retrieves records that match specified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ol1 [,col2]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(cond1 OPERATOR valu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nd|or cond2 OPERATOR value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*' operator can be used to select al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d_#a_#t_#a_#b_#a_#s_#e is simply the file that contain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is not in the current directory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n/96              Last change: perl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(1)      User Contributed Perl Documentation      SPRI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te does _#n_#o_#t support multiple tables (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as "jo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olumn names can be used where [cond1..n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alue1..n] are expect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x_#a_#m_#p_#l_#e _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Player, Points from my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(Rebounds &gt; Ass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QL operators can be used: =, &lt;, &gt;, &lt;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=, &lt;&gt; as well as Perl's special operators: =~ and !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=~ and !~ operators are used to specif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x_#a_#m_#p_#l_#e _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* from my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(Name =~ /Bird$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records where the Name column ends with "B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se insensitive). For more information,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on regex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p_#d_#a_#t_#e - updates records that match specifi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database set (cond1 OPERATOR value1)[,(cond2 OPERATOR value2)...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(cond1 OPERATOR valu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nd|or cond2 OPERATOR value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= This feature was added as of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x_#a_#m_#p_#l_#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my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hampionships = (Championship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(Player = 'Larry Joe Bir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 my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hampionships = (Championships +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s =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(Player = 'Larry Joe Bir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e_#l_#e_#t_#e - removes records that match specified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n/96              Last change: perl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(1)      User Contributed Perl Documentation      SPRI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(cond1 OPERATOR valu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nd|or cond2 OPERATOR value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x_#a_#m_#p_#l_#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from my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(Player =~ /Johnson$/i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Years &gt;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l_#t_#e_#r - simplified version of SQL-92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specified column from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tandard SQL functions for alter tab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ta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 column colum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x_#a_#m_#p_#l_#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table my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 column Champion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s_#e_#r_#t - inserts a record in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i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l1, col2, ... co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al1, val2, ... va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x_#a_#m_#p_#l_#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into my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ayer, Years, Points, Champion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'Kareem Abdul-Jabbar', 21, 27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t_#e: You do not have to specify all of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! Sprite also does not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fields in the same order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t_#e: You should make it a habit to quo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four methods that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t__#d_#e_#l_#i_#m_#i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_delimiter function sets th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 for the the SQL command. The delimi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n/96              Last change: perl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(1)      User Contributed Perl Documentation      SPRI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one character; you can have a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a regexp (for read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t_#u_#r_#n 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t__#o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_os function can be used to notify Sprit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ng system that you're using. Vali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 "UNIX", "VMS", "MSDOS", "NT" and "MacOS". UN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t_#u_#r_#n 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O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q_#l  The sql function is used to pass a SQL comma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 All of the SQL command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The _#s_#e_#l_#e_#c_#t SQL command return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data, where the first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 All of the other other SQL command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t_#u_#r_#n 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l_#o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se function closes the file, and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object. You can pass a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in which case Sprite will s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t_#u_#r_#n 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wo simple examples that illustra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f this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a_#m_#p_#l_#e 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!/usr/local/bin/per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pr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db = new Sprit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n/96              Last change: perl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(1)      User Contributed Perl Documentation      SPRI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ets the read delimiter to a comma (,) character.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is not limited to one character; you can have a string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a reg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db-&gt;set_delimiter ("Read", ",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Retrieves all records that match th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ata = $rdb-&gt;sql (&lt;&lt;End_of_Que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* from /shishir/n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(Points &gt;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of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Close the database and destroy the database object (i.e $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ince we did not pass a argument to this function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is not updat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db-&gt;clos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he first element of the array indicates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tatus = shift (@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no_records = scalar (@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!$statu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"Sprite database error. Check your query!",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elsif (!$no_record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There are no records that match your criteria!",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Here are the records that match your criteria: ", "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The database returns a record where eac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separated by the "\0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ach $record (@dat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record =~ s/\0/,/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$record,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a_#m_#p_#l_#e 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!/usr/local/bin/per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pr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db = new Sprit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db-&gt;set_delimiter ("Read", ",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n/96              Last change: perl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(1)      User Contributed Perl Documentation      SPRI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eletes all records that match the specified criteri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query contains an error, Sprite returns a status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db-&gt;sql (&lt;&lt;Delete_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die "Database Error. Check your query", "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from /shishir/n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(Rebounds &lt;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Access the database again! This time, select all the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match the specified criteria. The database is updated *intern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after the previous dele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Notice the fact that the full path to the datab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need to specified after the first SQL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works correctly as of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ata = $rdb-&gt;sql (&lt;&lt;End_of_Que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Player from n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(Points &gt;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of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ets the write delimiter to the (:) character, and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updated information to the file: "nba.new". If you do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an argument to the close function after you update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he modified information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db-&gt;set_delimiter ("Write", "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db-&gt;close ("nba.ne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he first element of the array indicates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tatus = shift (@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no_records = scalar (@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!$statu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"Sprite database error. Check your query!",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elsif (!$no_record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There are no records that match your criteria!",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Here are the records that match your criteria: ", "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The database returns a record where eac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separated by the "\0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n/96              Last change: perl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(1)      User Contributed Perl Documentation      SPRI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ach $record (@dat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record =~ s/\0/,/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$record,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advantages of Sprite over mSQL by David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column names to be specified i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's Regular Expressions allows for powerfu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is stored as text. Very Important!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dded/modified/remov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/delete columns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isadvantages of Sprite compared to m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p_#e_#e_#d. No where close to mSQL! Sprite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manipulate very small databases (~1000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the ability to "join" multi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tabases) during a search operation. Thi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If a value for a field contains the comma (,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field delimiter, then you need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into $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e,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'$some_value', $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the variable $some_value _#m_#i_#g_#h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delimiter, so it is quoted --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single quote (') or the double quote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All single quotes and double quotes within a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scaped.  Looking back at the previous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ink the variable $some_value contains quot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n/96              Last change: perl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(1)      User Contributed Perl Documentation      SPRI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ome_value =~ s/(['"])/\\$1/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If a field's value contains a newline charac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onvert the newline to some other charac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ome_value =~ s/\n/&lt;BR&gt;/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If you want to search a field by us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* from $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(Player =~ /Bird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delimiter you are allowed is the stand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 /../).  You _#c_#a_#n_#n_#o_#t use any other deli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* from $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(Player =~ m|Bird|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Field names can only be made up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-Z", "a-z", and "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-Za-z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If your update value contains parenthese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rdb-&gt;sql (&lt;&lt;End_of_Que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my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Phone = ('\\(111\\) 222 333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(Name = /Gundavaram\$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_of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how the "$" (matches end of line) is esca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B (available at the Metronet Perl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n/96              Last change: perl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(1)      User Contributed Perl Documentation      SPRI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- June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   As of this version, Sprite allows you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fields with a single _#u_#p_#d_#a_#t_#e comma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_#S_#u_#p_#p_#o_#r_#t_#e_#d _#S_#Q_#L _#C_#o_#m_#m_#a_#n_#d_#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   You can execute your script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!/usr/local/bin/perl5 -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str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te no longer generates the "Use of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..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   For records that don't contain quotes or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, Perl's split is used to dramatical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databas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   The _#s_#e_#t__#o_#s function will allow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 that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   Added a "require 5.002" as Sprite fails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erl older than 5.002 with the 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Bad _#f_#r_#e_#e() ignored at Sprite.pm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   If you call the _#c_#l_#o_#s_#e method with a databa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_#w_#i_#t_#h_#o_#u_#t opening a database first,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warn you as opposed to wiping out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as the case in earlier versions of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   Sprite no longer chops off the trailing "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   The _#d_#r_#o_#p _#c_#o_#l_#u_#m_#n work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   You can safely escape parentheses in the _#u_#p_#d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   Extra spaces between field names in the _#s_#e_#l_#e_#c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and values in the _#u_#p_#d_#a_#t_#e comm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   In earlier versions of Sprite, if you open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s that were locat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, _#b_#u_#t with the same name,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ly assumed that it was the s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result, the second database w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n/96              Last change: perl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(1)      User Contributed Perl Documentation      SPRI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       Can be used on the Mac OS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1 - March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_#p_#a_#r_#s_#e__#e_#x_#p_#r_#e_#s_#s_#i_#o_#n subroutin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s the "_" character as valid in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- Febraury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re-wrote parser; works reasonably well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st case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- November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*numerous* errors in parsing, and added po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 - September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Perl 5 module instead of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- September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 following for finding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ing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Moore (dmoore@videoactv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e Hutchins (hutchins@ctron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 Hochman (josh@bcdin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y Harrison (barryh@topnet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 Farley (lfarley@segu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yd Gore (lgore@ascd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ju Cataltepe (tanju@netlabs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, 1996 by Shishir Gundav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use, copy, and  distribute  is 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ing that the above copyright notice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all copies and 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n/96              Last change: perl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