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341358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342772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5669894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9238268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