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377874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5516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61723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15394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