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6048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9038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1020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063117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