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17428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04984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2214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64711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