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06716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125423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6593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09001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