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612854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778921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7341527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422673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