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4642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6360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63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