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55631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07228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95378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87464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