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1948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194838"/>
      <w:bookmarkStart w:id="1" w:name="__Fieldmark__0_381948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