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98364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264598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49307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38993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