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77554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03134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811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33309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