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54880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7061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7623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17479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