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503133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50313366"/>
      <w:bookmarkStart w:id="1" w:name="__Fieldmark__0_40503133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