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86541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91146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23601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07175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